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 dniu........... w Pabianicach pomiędzy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astem Pabianice</w:t>
      </w:r>
      <w:r>
        <w:rPr>
          <w:rFonts w:cs="Calibri" w:ascii="Arial Narrow" w:hAnsi="Arial Narrow"/>
          <w:sz w:val="22"/>
          <w:szCs w:val="22"/>
        </w:rPr>
        <w:t xml:space="preserve"> z siedzibą przy ul. Zamkowej 16, 95-200 Pabianice, reprezentowanym przez: Prezydenta Miasta Grzegorza Mackiewicza, NIP: 7311962756, REGON: 472057715;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ejskie Centrum Pomocy Społecznej z siedzibą w Pabianicach, ul. Gdańska 7</w:t>
      </w:r>
      <w:r>
        <w:rPr>
          <w:rFonts w:cs="Calibri" w:ascii="Arial Narrow" w:hAnsi="Arial Narrow"/>
          <w:sz w:val="22"/>
          <w:szCs w:val="22"/>
        </w:rPr>
        <w:t xml:space="preserve">  Regon: 473215122, NIP: 7311875388, reprezentowanym Dyrektora Miejskiego Centrum Pomocy Społecznej w Pabianicach Katarzynę Cegiełkę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Krzysztofa Jarosa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</w:t>
      </w:r>
      <w:r>
        <w:rPr>
          <w:rFonts w:cs="Calibri" w:ascii="Arial Narrow" w:hAnsi="Arial Narrow"/>
          <w:sz w:val="22"/>
          <w:szCs w:val="22"/>
        </w:rPr>
        <w:t>.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.  Zamawiający zleca a Wykonawca zobowiązuje się do wykonania usługi polegającej na przygotowywaniu, wydawaniu oraz dowiezieniu gorących posiłków z zachowaniem wszelkich norm sanitarno — epidemiologicznych dla świadczeniobiorców objętych pomocą społeczną udzielaną przez Zamawiającego zgodnie z postanowieniami niniejszej umo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, w tym w szczególności zgodnie z ustawą z dnia 25 sierpnia 2006 roku o bezpieczeństwie żywności i żywienia oraz aktami wykonawczymi do tej usta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wydawania i dowiezienia gorących posiłków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zawarta zostaje na okres </w:t>
      </w:r>
      <w:r>
        <w:rPr>
          <w:rFonts w:cs="Arial Narrow" w:ascii="Arial Narrow" w:hAnsi="Arial Narrow"/>
          <w:sz w:val="22"/>
          <w:szCs w:val="22"/>
        </w:rPr>
        <w:t>od dnia podpisania umowy, nie wcześniej jednak niż od 2 stycznia 2026 roku</w:t>
      </w:r>
      <w:r>
        <w:rPr>
          <w:rFonts w:cs="Calibri" w:ascii="Arial Narrow" w:hAnsi="Arial Narrow"/>
          <w:sz w:val="22"/>
          <w:szCs w:val="22"/>
        </w:rPr>
        <w:t xml:space="preserve"> do dnia 31 grudnia 2026 roku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Wykonawca zobowiązany jest zapewnić świadczeniobiorcom wskazanym przez Zamawiającego jeden posiłek gorący raz w tygodniu przez 37 tygodni roku 2026, z wyłączeniem dni świątecznych przypadających w te dni tygodnia tj. 1 stycznia 2026 r. Nowy Rok; 6 stycznia 2026 r. Trzech Króli, 6 kwietnia 2026 r. – Wielkanoc; 1 maja 2026 r. - Święto Pracy, 4 czerwca 2026 r. — Boże Ciało; 11 listopada 2026 r. - Święto Niepodległości; 25 i  26 grudnia 2026 r. – Święta Bożego Narodzenia oraz okresu ferii zimowych, tj. 02 – 15 lutego, wakacji letnich, tj. 26 czerwca – 31 sierpnia, w pierwszym tygodniu września tj. 01 – 04 września 2026 r. i dnia 24 grudnia 2026r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Przez gorący posiłek Zamawiający rozumie posiłek pełnowartościowy: podawany na ciepło tj. w temperaturze 50-60 stopni Celsjusza, przygotowywany z produktów świeżych lub przetworzonych, których termin ważności nie budzi zastrzeżeń. Produkty żywnościowe będą zakupione przez Wykonawcę we własnym zakresie. </w:t>
      </w:r>
      <w:r>
        <w:rPr>
          <w:rFonts w:cs="Times New Roman" w:ascii="Arial Narrow" w:hAnsi="Arial Narrow"/>
          <w:sz w:val="22"/>
          <w:szCs w:val="22"/>
          <w:lang w:eastAsia="pl-PL"/>
        </w:rPr>
        <w:t>Zamawiający wymaga, aby wydawane posiłki były świeże, bez uszkodzeń mechanicznych, zanieczyszczeń oraz bez obcych zapachów z ograniczoną ilością substancji dodatkowych (konserwujących, zagęszczających, barwiących lub sztucznie aromatyzowanych). Wyklucza się posiłki typu fast-food oraz dania przygotowywane z proszku.</w:t>
      </w:r>
    </w:p>
    <w:p>
      <w:pPr>
        <w:pStyle w:val="Textbody1"/>
        <w:numPr>
          <w:ilvl w:val="0"/>
          <w:numId w:val="1"/>
        </w:numPr>
        <w:tabs>
          <w:tab w:val="clear" w:pos="708"/>
        </w:tabs>
        <w:spacing w:lineRule="auto" w:line="276" w:before="0" w:after="26"/>
        <w:ind w:left="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Gorący posiłek będzie stanowić zupa (min. 400 ml dla jednego posiłku), z kiełbasą (min. 50g dla jednego posiłku) lub z wkładką mięsną tj. mięsem, na którym gotowana jest zupa (min. 50 g dla jednego posiłku) podawana z makaronem, ryżem, kaszą, ziemniakami lub ziarnami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-76" w:leader="none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Gramatura opisana w poszczególnych rodzajach posiłków obejmuje gramaturę obowiązującą w chwili wydawania posiłk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sporządzać posiłki ze składników i produktów nabytych na własny kosz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przedłożyć Zamawiającemu tygodniowy jadłospis na prośbę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Nie dopuszcza się powtarzalności wydawania posiłków w następujących po sobie dni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nie może wydać świadczeniobiorcy zamiast gorącego posiłku towarów nieprzetworzonych, ani też wypłacić mu równowartości posiłku w pieniądz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Przygotowywanie posiłków powinno odbywać się w lokalu z odpowiednim zapleczem, w którym prowadzona jest działalność związana z żywieniem, a Wykonawca powinien mieć stosowne pozwolenia, umowy, zgodnie z wymogami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 przypadku miejsca nie będącego siedzibą Wykonawcy; wyznaczonego przez Wykonawcę do wydawania posiłków, jest on  zobowiązany dostarczyć posiłki własnym transportem, w taki sposób, aby stanowiły one gorące posiłki. Transport posiłków będzie odbywał się zgodnie z obowiązującymi przepisami prawa w tym zakres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odpowiada za idealną czystość urządzeń gastronomicznych. w których będą przygotowywane  i wydawane posiłki, estetyczny wygląd i czystość zatrudnionego personelu, idealną czystość oraz technologię przygotowania i wydania posiłk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Wymaga się, aby produkty objęte dostawą spełniały wymogi sanitarno-epidemiologiczne i zasady systemu HACCP oraz Dobrej Praktyki Higienicznej i Produkcyjnej, zgodnie z wyżej wymienioną ustawą z dnia 25 sierpnia 2006 r. o bezpieczeństwie żywności i żywienia.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trony ustalają, że przewidywania liczba świadczeniobiorców uprawnionych do korzystania z gorącego posiłku wynosić będzie około 30 osób, a przewidywana ilość gorących posiłków, jaka ma być wydana w czasie trwania umowy wynosi około 1110. Określenie tych ilości ma charakter orientacyjny. Rozliczenie za wykonanie umowy następować będzie na podstawie faktycznej ilości wydanych posiłkó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amawiający zastrzega możliwość zmniejszenia ilości gorących posiłków w stosunku do ilości wskazanej w ust. 3. Minimalną ilość gorących posiłków określa się na: 600. Zmiana nie wymaga zmiany umowy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mniejszenie ilości posiłków do 60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dbiór posiłków będzie potwierdzany podpisem przez pracownika Zamawiającego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przygotowywane będą w (adres) w ……………………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1 spełnia warunki techniczne i sanitarno - higieniczne niezbędne do przygotowywania w nim posiłków.</w:t>
      </w:r>
    </w:p>
    <w:p>
      <w:pPr>
        <w:pStyle w:val="Normal"/>
        <w:numPr>
          <w:ilvl w:val="0"/>
          <w:numId w:val="7"/>
        </w:numPr>
        <w:spacing w:lineRule="auto" w:line="276" w:before="0" w:after="62"/>
        <w:ind w:left="0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zobowiązuje się do dostarczania posiłków na adres: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lacówka Wsparcia Dziennego „JUNIOR”, ul. Partyzancka 31, 95-200 Pabianice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Posiłki dostarczane będą przez Wykonawcę w termosach. 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dowożone będą na adres wskazany w ust.3, w godzinach ustalonych z Zamawiającym, przy zastrzeżeniu przedziału godzinowego: …………………..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any jest dostarczyć posiłki do miejsca wskazanego w ust. 3 własnym transportem, na własny koszt i ryzyko. Transport ten odbywać się musi zgodnie z obowiązującymi w tym zakresie przepisami. </w:t>
      </w:r>
    </w:p>
    <w:p>
      <w:pPr>
        <w:pStyle w:val="Akapitzlist"/>
        <w:numPr>
          <w:ilvl w:val="0"/>
          <w:numId w:val="7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zobowiązany jest dostarczać posiłki w termosach, w sposób gwarantujący zachowanie wymaganej temperatury posiłku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Cena jednego posiłku wynosi:: ...................... zł brutto (słownie złotych: ..................)</w:t>
      </w:r>
    </w:p>
    <w:p>
      <w:pPr>
        <w:pStyle w:val="Akapitzlist"/>
        <w:numPr>
          <w:ilvl w:val="0"/>
          <w:numId w:val="13"/>
        </w:numPr>
        <w:ind w:left="0" w:hanging="0"/>
        <w:rPr/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zacunkowa całkowita wartość umowy wynosi: ...................... zł brutto (słownie złotych: ..................) przy założeniu, że zostanie wydanych 1110 posiłków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wydanych posiłków pomnożoną przez cenę jednego posiłku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 tytułu wykonania umowy Zamawiający zapłaci Wykonawcy wynagrodzenie odpowiadające iloczynowi ceny jednego posiłku brutto, określonej w ust. 1 i faktycznej liczby posiłków wydanych w danym miesiącu kalendarzowym. 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7 dni po zakończeniu miesiąca z …….. dniowym terminem płatności, przy czym faktura za miesiąc grudzień zostanie wystawiona w terminie umożliwiającym jej zapłatę do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a. Nabywca: Miasto Pabianice, 95-200 Pabianice ul. Zamkowa 16, NIP: 731-196-27-56,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Miejskie Centrum Pomocy Społecznej, 95-200 Pabianice ul. Gdańska 7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7. Do każdej z faktur Wykonawca zobowiązany jest załączyć listę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4 ust. 7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.    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56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56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</w:t>
      </w:r>
      <w:r>
        <w:rPr>
          <w:rFonts w:cs="Calibri" w:ascii="Arial Narrow" w:hAnsi="Arial Narrow"/>
          <w:sz w:val="22"/>
          <w:szCs w:val="22"/>
        </w:rPr>
        <w:t>prace polegające przygotowywaniu posiłków, o ile nie będą one wykonywane przez osobę w ramach prowadzonej przez nią działalności gospodarczej</w:t>
      </w:r>
      <w:r>
        <w:rPr>
          <w:rFonts w:cs="Arial Narrow" w:ascii="Arial Narrow" w:hAnsi="Arial Narrow"/>
          <w:sz w:val="22"/>
          <w:szCs w:val="22"/>
        </w:rPr>
        <w:t xml:space="preserve">. Zamawiający uprawniony jest w szczególności do: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eastAsia="Courier New" w:cs="Arial Narrow"/>
          <w:sz w:val="22"/>
          <w:szCs w:val="22"/>
          <w:lang w:eastAsia="pl-PL"/>
        </w:rPr>
      </w:pPr>
      <w:r>
        <w:rPr>
          <w:rFonts w:eastAsia="Courier New" w:cs="Arial Narrow" w:ascii="Arial Narrow" w:hAnsi="Arial Narrow"/>
          <w:sz w:val="22"/>
          <w:szCs w:val="22"/>
          <w:lang w:eastAsia="pl-PL"/>
        </w:rPr>
        <w:t xml:space="preserve">żądania oświadczeń i dokumentów w zakresie potwierdzenia spełniania ww. wymogów i dokonywania ich oceny,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żądania wyjaśnień w przypadku wątpliwości w zakresie potwierdzenia spełniania ww. wymogów.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opisie przedmiotu zamówienia czynności w trakcie realizacji zamówienia: </w:t>
      </w:r>
    </w:p>
    <w:p>
      <w:pPr>
        <w:pStyle w:val="Default"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Wykonawcy lub podwykonawcy o zatrudnieniu na podstawie stosunku pracy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ych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, kt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rych dotyczy wezwanie Zamawi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.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to powinno zawiera</w:t>
      </w:r>
      <w:r>
        <w:rPr>
          <w:rFonts w:cs="Times New Roman" w:ascii="Arial Narrow" w:hAnsi="Arial Narrow"/>
          <w:color w:val="000000"/>
          <w:sz w:val="22"/>
          <w:szCs w:val="22"/>
        </w:rPr>
        <w:t>ć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w szczeg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l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: do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ne okre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lenie podmiotu s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, dat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, wskazanie, 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 obj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>te wezwaniem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soby zatrudnione na podstawie stosunku pracy wraz ze wskazaniem liczby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imion i nazwisk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rodzaju stosunku pracy i wymiaru etatu, wskazania czy wynagrodzenie jest ni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, r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wne czy wy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 od minimalnego wynagrodzenia oraz podpis osoby uprawnionej do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 w imieniu Wykonawcy lub Podwykonawcy; </w:t>
      </w:r>
    </w:p>
    <w:p>
      <w:pPr>
        <w:pStyle w:val="Default"/>
        <w:numPr>
          <w:ilvl w:val="0"/>
          <w:numId w:val="4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oku o ochronie danych osobowych,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numPr>
          <w:ilvl w:val="1"/>
          <w:numId w:val="8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wykonanie obowiązku, o którym mowa w § 11 ust.12 - w wysokości 2% </w:t>
      </w:r>
      <w:r>
        <w:rPr>
          <w:rFonts w:cs="Calibri" w:ascii="Arial Narrow" w:hAnsi="Arial Narrow"/>
          <w:bCs/>
          <w:sz w:val="22"/>
          <w:szCs w:val="22"/>
        </w:rPr>
        <w:t>szacunkowej całkowitej wartości umowy brutto</w:t>
      </w:r>
      <w:r>
        <w:rPr>
          <w:rFonts w:cs="Calibri" w:ascii="Arial Narrow" w:hAnsi="Arial Narrow"/>
          <w:sz w:val="22"/>
          <w:szCs w:val="22"/>
        </w:rPr>
        <w:t xml:space="preserve">, </w:t>
      </w:r>
      <w:r>
        <w:rPr>
          <w:rFonts w:cs="Calibri" w:ascii="Arial Narrow" w:hAnsi="Arial Narrow"/>
          <w:bCs/>
          <w:sz w:val="22"/>
          <w:szCs w:val="22"/>
        </w:rPr>
        <w:t xml:space="preserve">określonej </w:t>
      </w:r>
      <w:r>
        <w:rPr>
          <w:rFonts w:cs="Calibri" w:ascii="Arial Narrow" w:hAnsi="Arial Narrow"/>
          <w:sz w:val="22"/>
          <w:szCs w:val="22"/>
        </w:rPr>
        <w:t xml:space="preserve">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 xml:space="preserve"> 6 ust. 3 umowy z kwoty danego przedmiotu umowy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1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wydawania posiłków przez okres dłuższy niż 7 dni,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284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lub wyda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lub wydawania posiłków, z tym, że zmiana taka jest dopuszczalna wyłącznie wówczas, gdy nowe miejsce przygotowywania lub wydawania posiłków spełnia wszystkie warunki wymagane w umowie 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usługi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before="120" w:after="0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 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120" w:after="0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6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sz w:val="20"/>
      <w:szCs w:val="20"/>
    </w:rPr>
  </w:style>
  <w:style w:type="character" w:styleId="WW8Num2z0">
    <w:name w:val="WW8Num2z0"/>
    <w:qFormat/>
    <w:rPr>
      <w:rFonts w:ascii="Arial Narrow" w:hAnsi="Arial Narrow" w:cs="Arial"/>
      <w:b w:val="false"/>
      <w:bCs/>
      <w:color w:val="000000"/>
      <w:sz w:val="20"/>
      <w:szCs w:val="20"/>
    </w:rPr>
  </w:style>
  <w:style w:type="character" w:styleId="WW8Num3z0">
    <w:name w:val="WW8Num3z0"/>
    <w:qFormat/>
    <w:rPr>
      <w:rFonts w:ascii="Arial Narrow" w:hAnsi="Arial Narrow" w:cs="Cambria"/>
      <w:b w:val="false"/>
      <w:bCs/>
      <w:i w:val="false"/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 Narrow" w:hAnsi="Arial Narrow" w:eastAsia="Times New Roman" w:cs="Calibri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sz w:val="19"/>
    </w:rPr>
  </w:style>
  <w:style w:type="character" w:styleId="WW8Num11z1">
    <w:name w:val="WW8Num11z1"/>
    <w:qFormat/>
    <w:rPr>
      <w:rFonts w:ascii="Arial Narrow" w:hAnsi="Arial Narrow" w:eastAsia="Calibri" w:cs="Calibri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inion Pro;Calibri" w:hAnsi="Minion Pro;Calibri" w:eastAsia="Courier New" w:cs="Minion Pro;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eastAsia="SimSun;宋体" w:cs="Mangal;Courier New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5:57:00Z</dcterms:created>
  <dc:creator>Konto Microsoft</dc:creator>
  <dc:description/>
  <cp:keywords/>
  <dc:language>en-US</dc:language>
  <cp:lastModifiedBy>Konto Microsoft</cp:lastModifiedBy>
  <dcterms:modified xsi:type="dcterms:W3CDTF">2025-11-12T08:34:00Z</dcterms:modified>
  <cp:revision>5</cp:revision>
  <dc:subject/>
  <dc:title/>
</cp:coreProperties>
</file>